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риказу № 41 от 02.10.2023г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8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Открытого республиканского конкурса имени Фарида Ярулл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для преподавателей и концертмейстеров посвященны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>60-летию со дня основания Альметьевского музыкального колледжа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(2023- 2024 учебный год)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редители и организаторы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1. Учредитель Открытого Республиканского конкурса имени Фарида Яруллина  для преподавателей (далее – Конкурс) – Министерство культуры Республики Татарста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2. Организатор Конкурса – Государственное автономное профессиональное образовательное учреждение «Альметьевский музыкальный колледж имени Ф.З.Яруллина» (далее – Учреждение).</w:t>
      </w:r>
    </w:p>
    <w:p>
      <w:pPr>
        <w:pStyle w:val="Normal"/>
        <w:spacing w:lineRule="auto" w:line="240" w:before="0" w:after="0"/>
        <w:ind w:firstLine="14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талантливых преподавателей детских музыкальных школ, школ искусств, общеобразовательных школ,  музыкальных студий, музыкальных колледжей и колледжей искусств, их поддержка и поощрение;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го потенциала педагогов, совершенствование профессионального, исполнительского мастерства и сценической культуры;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педагогической квалификации; 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реды и условий для творческого общения, установление творческих контактов и развитие дружеских отношений между преподавателями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конкурс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К участию в Конкурсе приглашаются преподаватели детских музыкальных школ, школ искусств, общеобразовательных школ, музыкальных студий, музыкальных колледжей и колледжей искусст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курс проводится в соответствии с графико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47"/>
        <w:gridCol w:w="22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п/п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Номин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Сроки провед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Педагогическое мастер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09.12.2023г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«Концертмейстерское мастерств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09.12.2023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Дирижирование творческим коллекти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02.04.2024г. </w:t>
            </w:r>
          </w:p>
        </w:tc>
      </w:tr>
    </w:tbl>
    <w:p>
      <w:pPr>
        <w:pStyle w:val="Style15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курсные выступления участников оценивает профессиональное жюри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результатах Конкурса выставляется на официальном сайте колледжа через 5 дней после проведения каждой из номинаций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пломы участников и благодарственные письма будут оформлены в формате  PDF и загружены на Яндекс.Диск (срок хранения файлов 3 месяца со дня загрузки).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сылка на Яндекс.Диск с загруженными файлами будет направлена на электронные почты (указанные в заявках).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рганизаторы конкурса не несут ответственности за использование конкурсантами произведений во время выступлений в конкурсе. Все имущественные претензии, в том числе авторов и обладателей смежных прав, могут быть адресованы только участнику конкурса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озраст участников не ограничивается.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ждый участник может участвовать в нескольких номинациях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онкурс проводится в заочной форме по видео записям. 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комитет имеет право использовать и распространять (без выплат гонорара участникам и гостям конкурса) аудио и видеозаписи, печатной и иного рода продукции, произведенные во время проведения мероприятий конкурса и по его итогам.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еосъёмка конкурсов участниками и сопровождающими их лицами для личного пользования разрешена.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торы конкурса оставляют за собой право на изменение сроков проведения конкурса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просы, не освещенные настоящим Положением, вправе решать оргкомитет. Оргкомитет оставляет за собой право вносить изменения в регламент конкурса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астие в конкурсе подразумевает безусловное согласие участников со всеми пунктами данного положения, а также, означает согласие участника на обработку, хранение и использование личной информации (ФИО, возраст, место работы, город проживания, личное изображение гражданина) в технической документации конкурса на бумажных и электронных носителях, а также согласие на публикацию указанной информации в сети Интернет на ресурсах, принадлежащих  ГАПОУ «АМК им.Ф.З.Яруллина»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Место провед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 Прослушивание видео записей по всем номинациям состоится </w:t>
      </w:r>
      <w:r>
        <w:rPr>
          <w:rFonts w:cs="Times New Roman" w:ascii="Times New Roman" w:hAnsi="Times New Roman"/>
          <w:sz w:val="28"/>
          <w:szCs w:val="28"/>
        </w:rPr>
        <w:t xml:space="preserve">на базе Альметьевского музыкального колледжа имени Ф.З. Яруллина кабинет  № 22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и конкурса 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минация </w:t>
      </w:r>
      <w:r>
        <w:rPr>
          <w:rFonts w:cs="Times New Roman" w:ascii="Times New Roman" w:hAnsi="Times New Roman"/>
          <w:b/>
          <w:sz w:val="28"/>
          <w:szCs w:val="24"/>
        </w:rPr>
        <w:t xml:space="preserve">«Педагогическое мастерство» </w:t>
      </w:r>
      <w:r>
        <w:rPr>
          <w:rFonts w:cs="Times New Roman" w:ascii="Times New Roman" w:hAnsi="Times New Roman"/>
          <w:i/>
          <w:sz w:val="28"/>
          <w:szCs w:val="24"/>
        </w:rPr>
        <w:t xml:space="preserve">проводится дистанционно (по видеозаписям)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орческие направления конкурс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Инструментальное исполнительство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личественный состав участников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701" w:leader="none"/>
        </w:tabs>
        <w:spacing w:before="0" w:after="0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ло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701" w:leader="none"/>
        </w:tabs>
        <w:spacing w:before="0" w:after="0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самбль (до 4 человек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701" w:leader="none"/>
        </w:tabs>
        <w:spacing w:before="0" w:after="0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самбль (от 5 человек)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ециальности: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701" w:leader="none"/>
        </w:tabs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нно-смычковые инструмент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701" w:leader="none"/>
        </w:tabs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ые и ударные инструмент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701" w:leader="none"/>
        </w:tabs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е инструмент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701" w:leader="none"/>
        </w:tabs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радные инструмент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701" w:leader="none"/>
        </w:tabs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тепиано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701" w:leader="none"/>
        </w:tabs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нный ансамбль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а кон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исты и коллективы направления «Инструментальное исполнительство» представляют одно или два произведения общей продолжительностью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е более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ровень владения музыкальным 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ровень владения техникой испол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зыкаль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моциональность исполнения музыкального произ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ртистичность, эстетич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ансамблей: сыгран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щее художественное впечат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ка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личественный состав участников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701" w:leader="none"/>
        </w:tabs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701" w:leader="none"/>
        </w:tabs>
        <w:spacing w:before="0" w:after="0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самбль (до 4 человек)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701" w:leader="none"/>
        </w:tabs>
        <w:spacing w:before="0" w:after="0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самбль (от 5 человек).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8"/>
          <w:szCs w:val="28"/>
        </w:rPr>
        <w:t>Специаль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страдный вока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ный вока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азовый вока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демический вока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ые мотивы (песни, исполняемые на национальном язык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аткан җырлар (песни, исполняемые на татарском язык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240" w:before="0" w:after="0"/>
        <w:ind w:left="720" w:right="-56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ое пение (песня собственного сочинения, исполняемая авторо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ограмма конкурса:</w:t>
      </w:r>
    </w:p>
    <w:p>
      <w:pPr>
        <w:pStyle w:val="Style15"/>
        <w:spacing w:before="0" w:after="0"/>
        <w:ind w:left="72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и исполняют 1 произведение, хронометраж которого не должен превышать 6 минут.  </w:t>
      </w:r>
      <w:r>
        <w:rPr>
          <w:sz w:val="28"/>
          <w:szCs w:val="28"/>
        </w:rPr>
        <w:t xml:space="preserve">Конкурсное выступление для участников специальности академический вокал и народный вокал проводится только под «живой» аккомпанемент. </w:t>
      </w:r>
    </w:p>
    <w:p>
      <w:pPr>
        <w:pStyle w:val="Style15"/>
        <w:spacing w:before="0" w:after="0"/>
        <w:ind w:left="720" w:firstLine="709"/>
        <w:contextualSpacing/>
        <w:jc w:val="both"/>
        <w:rPr/>
      </w:pPr>
      <w:r>
        <w:rPr>
          <w:sz w:val="28"/>
          <w:szCs w:val="28"/>
        </w:rPr>
        <w:t>Приветствуется включение в репертуар наиболее значимых произведений композиторов Татарст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567"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зыкальность, художественная трактовка музыкального произвед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567"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стота интонации и качество зву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567"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асота тембра и сила голос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567"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ценическая культу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567"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ложность репертуа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567"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репертуара исполнительским возможностям исполнител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567"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ительское мастерство.</w:t>
      </w:r>
    </w:p>
    <w:p>
      <w:pPr>
        <w:pStyle w:val="Style15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оминация </w:t>
      </w:r>
      <w:r>
        <w:rPr>
          <w:rFonts w:cs="Times New Roman" w:ascii="Times New Roman" w:hAnsi="Times New Roman"/>
          <w:b/>
          <w:sz w:val="28"/>
          <w:szCs w:val="24"/>
        </w:rPr>
        <w:t xml:space="preserve">«Концертмейстерское мастерство» </w:t>
      </w:r>
      <w:r>
        <w:rPr>
          <w:rFonts w:cs="Times New Roman" w:ascii="Times New Roman" w:hAnsi="Times New Roman"/>
          <w:i/>
          <w:sz w:val="28"/>
          <w:szCs w:val="24"/>
        </w:rPr>
        <w:t>проводится дистанционно (по видеозаписям).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астию в конкурсе приглашаются концертмейстеры инструментальных и вокальных классов по следующим направле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sz w:val="28"/>
          <w:szCs w:val="28"/>
        </w:rPr>
        <w:t>концертмейстер с учащим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240" w:before="0" w:after="0"/>
        <w:ind w:left="567" w:firstLine="851"/>
        <w:rPr/>
      </w:pPr>
      <w:r>
        <w:rPr>
          <w:rFonts w:cs="Times New Roman" w:ascii="Times New Roman" w:hAnsi="Times New Roman"/>
          <w:sz w:val="28"/>
          <w:szCs w:val="28"/>
        </w:rPr>
        <w:t>концертмейстер с преподавателем – иллюстраторо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курсу допускаются концертмейстеры – пианисты или концертмейстеры-народники (баян, аккордеон, гитара).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грамма конкурс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курсанты исполняют 2 разнохарактерных произведения по своему выбору.   Выбор солистов предоставляется конкурсант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иветствуется включение в репертуар наиболее значимых произведений композиторов Татарст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85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заимодействие концертмейстера с солистом (коллективом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85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ительское мастерство, профессионализ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85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ровень технического мастер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85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убина и яркость воплощения художественного об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8"/>
        </w:rPr>
        <w:t>Номинация «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Дирижирование творческим коллективом» </w:t>
      </w:r>
      <w:r>
        <w:rPr>
          <w:rFonts w:cs="Times New Roman" w:ascii="Times New Roman" w:hAnsi="Times New Roman"/>
          <w:i/>
          <w:sz w:val="28"/>
          <w:szCs w:val="24"/>
        </w:rPr>
        <w:t xml:space="preserve">проводится дистанционно (по видеозапися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спубликанском конкурсе могут принимать участие руководители творческих коллективов (оркестр народных инструментов, духовой оркестр, хор) детских музыкальных школ (ДМШ), детских школ искусств (ДШИ), детских музыкальных студий. </w:t>
      </w:r>
    </w:p>
    <w:p>
      <w:pPr>
        <w:pStyle w:val="Style15"/>
        <w:spacing w:before="0" w:after="0"/>
        <w:ind w:firstLine="708"/>
        <w:rPr/>
      </w:pP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Конкурс проводится </w:t>
      </w:r>
      <w:r>
        <w:rPr>
          <w:i/>
          <w:sz w:val="28"/>
          <w:szCs w:val="28"/>
        </w:rPr>
        <w:t>дистанционно</w:t>
      </w:r>
      <w:r>
        <w:rPr>
          <w:sz w:val="28"/>
          <w:szCs w:val="28"/>
        </w:rPr>
        <w:t xml:space="preserve"> (по видеозаписям, 02 апреля 2024г.);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i/>
          <w:sz w:val="28"/>
          <w:szCs w:val="28"/>
        </w:rPr>
        <w:t xml:space="preserve">Требования к программе: </w:t>
      </w:r>
      <w:r>
        <w:rPr>
          <w:sz w:val="28"/>
          <w:szCs w:val="28"/>
        </w:rPr>
        <w:t xml:space="preserve">два разнохарактерных произведения с оркестром или хором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конкурс необходима видеозапись живого исполнения, снятая на сцене или в специализированном клас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ь дирижирования конкурсанта в полный рост, лицом к каме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мера должна быть расположена за оркестром напротив дириж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ремя звучания программы не более 7 минут. 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и награждения</w:t>
      </w:r>
    </w:p>
    <w:p>
      <w:pPr>
        <w:pStyle w:val="Normal"/>
        <w:spacing w:lineRule="auto" w:line="240" w:before="0" w:after="0"/>
        <w:ind w:firstLine="851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 Победителям конкурса присваива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«Гран пр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«Лауреат» с вручением дипломов 1,2,3 степен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«Дипломант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призы жюр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Жюри имеет прав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одну премию между участниками конкурс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ждать не все премии и дипло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141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ждать дипломы за лучшее исполнение отдельных номеров конкурсной программ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141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дипломами концертмейстеров, преподавателей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жюри окончательно и пересмотру не подлежит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заявок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1. Для участия в конкурсе необходимо за 10 дней до конкурса направить заявку (приложение 1) на электронную почту колледжа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lang w:val="tt-RU" w:eastAsia="ru-RU"/>
          </w:rPr>
          <w:t>а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lang w:val="en-US" w:eastAsia="ru-RU"/>
          </w:rPr>
          <w:t>myz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lang w:eastAsia="ru-RU"/>
          </w:rPr>
          <w:t>5@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lang w:val="en-US" w:eastAsia="ru-RU"/>
          </w:rPr>
          <w:t>rambler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ометкой «Заявка для участия в конкурсе им. ФЗ. Яруллина для преподавателей». Заявки, отправленные за 5 дней до конкурса к конкурсу, не допускаются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е условия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тельные взносы за участие в конкурсном прослушивании перечисляются на расчётный счёт ГАПОУ «АМК им.Ф.З. Яруллина».   Квитанция на оплату вступительных взносов прилагается (положении 2).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упительные взносы на участие в конкурсном прослушивании составляет: </w:t>
      </w:r>
    </w:p>
    <w:p>
      <w:pPr>
        <w:pStyle w:val="Normal"/>
        <w:spacing w:lineRule="auto" w:line="240" w:before="0" w:after="0"/>
        <w:ind w:left="565" w:firstLine="851"/>
        <w:contextualSpacing/>
        <w:jc w:val="both"/>
        <w:rPr/>
      </w:pPr>
      <w:r>
        <w:rPr>
          <w:rFonts w:eastAsia="Adobe Myungjo Std M;Arial Unicode MS" w:cs="Times New Roman" w:ascii="Times New Roman" w:hAnsi="Times New Roman"/>
          <w:sz w:val="28"/>
          <w:szCs w:val="28"/>
        </w:rPr>
        <w:t>500 рублей - для участников солистов по всем номинациям;</w:t>
      </w:r>
    </w:p>
    <w:p>
      <w:pPr>
        <w:pStyle w:val="Normal"/>
        <w:spacing w:lineRule="auto" w:line="240" w:before="0" w:after="0"/>
        <w:ind w:left="565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dobe Myungjo Std M;Arial Unicode MS" w:cs="Times New Roman" w:ascii="Times New Roman" w:hAnsi="Times New Roman"/>
          <w:sz w:val="28"/>
          <w:szCs w:val="28"/>
          <w:lang w:val="tt-RU"/>
        </w:rPr>
        <w:t>10</w:t>
      </w:r>
      <w:r>
        <w:rPr>
          <w:rFonts w:eastAsia="Adobe Myungjo Std M;Arial Unicode MS" w:cs="Times New Roman" w:ascii="Times New Roman" w:hAnsi="Times New Roman"/>
          <w:sz w:val="28"/>
          <w:szCs w:val="28"/>
        </w:rPr>
        <w:t>00 рублей -  для всех ансамблей</w:t>
      </w:r>
      <w:r>
        <w:rPr>
          <w:rFonts w:eastAsia="Adobe Myungjo Std M;Arial Unicode MS"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3.  В случае отказа исполнителя от участия в конкурсе (по любым причинам) вступительный взнос не возвращается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left="1146" w:hanging="0"/>
        <w:jc w:val="center"/>
        <w:textAlignment w:val="baseline"/>
        <w:rPr/>
      </w:pPr>
      <w:r>
        <w:rPr>
          <w:b/>
          <w:sz w:val="28"/>
          <w:szCs w:val="28"/>
        </w:rPr>
        <w:t>10.  Жюри конкурса</w:t>
      </w:r>
    </w:p>
    <w:p>
      <w:pPr>
        <w:pStyle w:val="Style15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1. Список членов жюри не разглашается до начала конкурса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оценки выступлений участников конкурса оргкомитет приглашает в жюри ведущих преподавателей, заведующих отделами музыкального колледжа, преподавателей музыкальных школ и школ искусств. Возглавляет жюри председатель. </w:t>
      </w:r>
    </w:p>
    <w:p>
      <w:pPr>
        <w:pStyle w:val="Style15"/>
        <w:spacing w:before="0" w:after="0"/>
        <w:ind w:firstLine="851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0.2. Жюри оценивает выступления по 10- бальной системе.  </w:t>
      </w:r>
    </w:p>
    <w:p>
      <w:pPr>
        <w:pStyle w:val="Style15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3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Жюри и оргкомитет не имеют права разглашать результаты конкурса до официальной Церемонии награждения.</w:t>
      </w:r>
    </w:p>
    <w:p>
      <w:pPr>
        <w:pStyle w:val="Style15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.4. Жюри имеет право: делить звания, присваивать не все звания, присуждать специальные дипломы. Решение жюри является окончательным и изменению не подлежит. </w:t>
      </w:r>
    </w:p>
    <w:p>
      <w:pPr>
        <w:pStyle w:val="Style15"/>
        <w:spacing w:before="0" w:after="0"/>
        <w:ind w:firstLine="851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7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1. Требования к видеосъёмке конкурсных произведен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 На конкурс необходима видеозапись живого исполнения участника, снятая на сцене или в специализированном класс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 Камера должна быть установлена НА ШТАТИВЕ или устойчивой поверхности, съемка производится с одного ракурса, без останов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 Номера исполняются БЕЗ использования дополнительной звукоусиливающей аппаратуры. Для озвучивания участника допускается только внешний микрофон видеокамеры (без обработки аудио-сигнала, наложения аудиодорожек и т.п.). Звук должен быть стерео, хорошего качества, без посторонних шумов. Качество картинки должно быть хороши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4  Параметры видеофайла: формат- AVI, MPG4, MOV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 Номера конкурсной программы должны быть записаны в одном файле и подробно подписан: ФИО участника, откуда он и название номе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 Получившаяся видео-запись НЕ монтируется и НЕ обрабатывается. Дополнительная обработка звука и видеоматериала НЕ допускается! СТУДИЙНЫЕ ЗАПИСИ номеров, где исполнение украшено визуальными и звуковыми эффектами, НЕ ПРИНИМАЮТСЯ!!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7 </w:t>
      </w:r>
      <w:r>
        <w:rPr>
          <w:rFonts w:cs="Times New Roman" w:ascii="Times New Roman" w:hAnsi="Times New Roman"/>
          <w:b/>
          <w:sz w:val="28"/>
          <w:szCs w:val="28"/>
        </w:rPr>
        <w:t>Каждый отснятый номер должен быть направлен на облачные сервисы и файлообменники: Google диск, Яндекс диск, Облако Mail.ru, DropBox 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8 После размещения видеоролика в облачном ресурсе,  </w:t>
      </w:r>
      <w:r>
        <w:rPr>
          <w:rFonts w:cs="Times New Roman" w:ascii="Times New Roman" w:hAnsi="Times New Roman"/>
          <w:b/>
          <w:sz w:val="28"/>
          <w:szCs w:val="28"/>
        </w:rPr>
        <w:t>ССЫЛКИ на видео каждого произведения  вписывается в направляемую заявк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9 Не принимаются ссылки на видео, размещенное в любых социальных сетях или скаченное из социальных сетей «Вконтакте», «YouTube», «Vimeo», «Одноклассники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0 На конкурс нужно отснять специальные видеозаписи, 2023 год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1 В случае несоответствия видеозаписи техническим требованиям конкурса, присланная заявка может быть НЕ рассмотрена.</w:t>
      </w:r>
    </w:p>
    <w:p>
      <w:pPr>
        <w:pStyle w:val="Normal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12. Контактные данные</w:t>
      </w:r>
    </w:p>
    <w:p>
      <w:pPr>
        <w:pStyle w:val="Normal"/>
        <w:spacing w:lineRule="auto" w:line="240" w:before="0" w:after="0"/>
        <w:ind w:firstLine="851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товый адрес – 423450, Республика Татарстан, г.Альметьевск, ул.Нефтяников – 12, электронный адрес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 w:eastAsia="ru-RU"/>
          </w:rPr>
          <w:t>amyz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5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 w:eastAsia="ru-RU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en-US" w:eastAsia="ru-RU"/>
          </w:rPr>
          <w:t>ru</w:t>
        </w:r>
      </w:hyperlink>
      <w:r>
        <w:rPr>
          <w:rFonts w:cs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851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2 Ответственный секретарь конкурса – Никитина Екатерина Александровна, тел. 8-927-472-28-35. </w:t>
      </w:r>
    </w:p>
    <w:p>
      <w:pPr>
        <w:pStyle w:val="Normal"/>
        <w:spacing w:lineRule="auto" w:line="240" w:before="0" w:after="0"/>
        <w:ind w:firstLine="851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3 Руководитель ПЦК «Инструментальное исполнительство. Фортепиано»: Шигапова Альфия Мунировна, тел. 8-917-241-96-71.</w:t>
      </w:r>
    </w:p>
    <w:p>
      <w:pPr>
        <w:pStyle w:val="Normal"/>
        <w:spacing w:lineRule="auto" w:line="240" w:before="0" w:after="0"/>
        <w:ind w:firstLine="851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4 Руководитель  ПЦК «Музыкальное искусство эстрады. Эстрадное пение»: Сафина Айгуль  Альфисовна, тел. 8-917-226-11-92.</w:t>
      </w:r>
    </w:p>
    <w:p>
      <w:pPr>
        <w:pStyle w:val="Normal"/>
        <w:spacing w:lineRule="auto" w:line="240" w:before="0" w:after="0"/>
        <w:ind w:right="-283" w:firstLine="851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5 Руководитель ПЦК «Инструментальное творчество. Инструменты народного оркестра»: Булатова Альбина Ринатовна (аккордеон), тел. 8-917-870-68-66.</w:t>
      </w:r>
    </w:p>
    <w:p>
      <w:pPr>
        <w:pStyle w:val="Normal"/>
        <w:spacing w:lineRule="auto" w:line="240" w:before="0" w:after="0"/>
        <w:ind w:firstLine="851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2.6 Руководитель ПЦК «Вокальное искусство»: Нургалиева Альфия Насиховна, тел. 8-908-337-01-63.</w:t>
      </w:r>
    </w:p>
    <w:p>
      <w:pPr>
        <w:pStyle w:val="Normal"/>
        <w:spacing w:lineRule="auto" w:line="240" w:before="0" w:after="0"/>
        <w:ind w:firstLine="851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7 Руководитель ПЦК «Народное художественное творчество. Этнохудожественное творчество»: Галкина Марина Владимировна, тел. 8-917-877-86-36.</w:t>
      </w:r>
    </w:p>
    <w:p>
      <w:pPr>
        <w:pStyle w:val="Normal"/>
        <w:spacing w:lineRule="auto" w:line="240" w:before="0" w:after="0"/>
        <w:ind w:firstLine="851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8 Руководитель ПЦК «Инструментальное творчество. Оркестровые струнные инструменты»: Рычкова Надежда Борисовна, тел. 8-909-307-18-46.</w:t>
      </w:r>
    </w:p>
    <w:p>
      <w:pPr>
        <w:pStyle w:val="Normal"/>
        <w:spacing w:lineRule="auto" w:line="240" w:before="0" w:after="0"/>
        <w:ind w:firstLine="851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9 Руководитель ПЦК «Инструментальное творчество. Оркестровые духовые и ударные инструменты»: Зарипова Ильсияр Муллахметовна, тел. 8-917-251-23-88. </w:t>
      </w:r>
    </w:p>
    <w:p>
      <w:pPr>
        <w:pStyle w:val="Normal"/>
        <w:spacing w:lineRule="auto" w:line="240" w:before="0" w:after="0"/>
        <w:ind w:firstLine="851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10 Руководитель ПЦК «Музыкальное искусство эстрады. Инструменты эстрадного оркестра»: Дыренков Максим Александрович, тел. 8-919-638-43-58.</w:t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участие в Открыто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республиканском конкурсе имени Фарида Ярулл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преподавателей и концертмейст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ских музыкальных школ и школ искус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изации (полностью)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инация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255"/>
        <w:gridCol w:w="2202"/>
        <w:gridCol w:w="1481"/>
        <w:gridCol w:w="1565"/>
        <w:gridCol w:w="1973"/>
        <w:gridCol w:w="143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Ф.И.О.            участника        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олж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таж работ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Квалификационная категория.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лефон, электронная почта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ведения об образован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ИО концертмейсте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грам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сылка 1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сылка 2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бразовательной организации 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  <w:lang w:eastAsia="ru-RU"/>
        </w:rPr>
        <w:t>(подпись)</w:t>
        <w:tab/>
        <w:tab/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textAlignment w:val="baseline"/>
        <w:rPr/>
      </w:pPr>
      <w:r>
        <w:rPr/>
        <w:t xml:space="preserve">Приложение 2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47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ОТДЕЛЕНИЕ–НБ РЕСПУБЛИКА ТАТАРСТАН БАНКА РОССИИ //УФК по Республике Татарстан г.Казань  р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3224643920000001109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чет получателя, наименование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к/с 40102810445370000079     БИК 019205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БК 705 000 00000 00 0000 131 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лучатель платеж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ИНН 1644022686 КПП 1644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ОДК МФ РТ (ГАПОУ «АМК им. Ф.З.Ярулли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АВ07705002-МузКол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реквиз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 взносы на участие в конкурсном прослушивании (номинация общее фортепиа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)                 руб.       коп.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платежа                                                                                                  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                                                                                                                                   под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ита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ОТДЕЛЕНИЕ–НБ РЕСПУБЛИКА ТАТАРСТАН БАНКА РОССИИ //УФК по Республике Татарстан г.Казань  р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3224643920000001109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чет получателя, наименование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к/с 40102810445370000079     БИК 019205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БК 705 000 00000 00 0000 131 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олучатель платеж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ИНН 1644022686 КПП 1644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ОДК МФ РТ (ГАПОУ «АМК им. Ф.З.Ярулли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АВ07705002-МузКол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реквиз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 взносы на участие в конкурсном прослушивании (номинация общее фортепиа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)                 руб.       коп.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платежа                                                                                                  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                                                                                                                                   под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u w:val="none"/>
        <w:b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sz w:val="18"/>
      <w:szCs w:val="18"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2;myz5@rambler.ru" TargetMode="External"/><Relationship Id="rId3" Type="http://schemas.openxmlformats.org/officeDocument/2006/relationships/hyperlink" Target="mailto:amyz5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6:00Z</dcterms:created>
  <dc:creator>User</dc:creator>
  <dc:description/>
  <cp:keywords/>
  <dc:language>en-US</dc:language>
  <cp:lastModifiedBy>1</cp:lastModifiedBy>
  <cp:lastPrinted>2023-10-06T13:55:00Z</cp:lastPrinted>
  <dcterms:modified xsi:type="dcterms:W3CDTF">2023-10-06T13:26:00Z</dcterms:modified>
  <cp:revision>72</cp:revision>
  <dc:subject/>
  <dc:title/>
</cp:coreProperties>
</file>